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8000"/>
          <w:sz w:val="28"/>
          <w:szCs w:val="28"/>
          <w:u w:val="single"/>
          <w:lang w:val="de-DE"/>
        </w:rPr>
      </w:pPr>
      <w:r>
        <w:rPr>
          <w:rFonts w:eastAsia="Times New Roman" w:cs="Times New Roman"/>
          <w:color w:val="008000"/>
          <w:sz w:val="28"/>
          <w:szCs w:val="28"/>
          <w:u w:val="single"/>
          <w:lang w:val="de-DE"/>
        </w:rPr>
        <w:t>Alexanders Tomb II - by Miss Kroft (aka Monika Kunze/ehem. Pawlus)</w:t>
      </w:r>
    </w:p>
    <w:p>
      <w:pPr>
        <w:pStyle w:val="Normal"/>
        <w:rPr>
          <w:rFonts w:ascii="Times New Roman" w:hAnsi="Times New Roman" w:eastAsia="Times New Roman" w:cs="Times New Roman"/>
          <w:color w:val="008000"/>
          <w:sz w:val="28"/>
          <w:szCs w:val="28"/>
          <w:u w:val="single"/>
          <w:lang w:val="de-DE"/>
        </w:rPr>
      </w:pPr>
      <w:r>
        <w:rPr>
          <w:rFonts w:eastAsia="Times New Roman" w:cs="Times New Roman"/>
          <w:color w:val="008000"/>
          <w:sz w:val="28"/>
          <w:szCs w:val="28"/>
          <w:u w:val="single"/>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Nach der ersten Episode in Alexandria, wo Lara die berühmtberüchtigte Schriftrolle des Aristoteles fand und mit nach Hause nahm, begibt sich unsere Heldin erneut in den vergessenen Dirtrikt der Küstenstadt, um ein weiteres, sagenhaftes Artefakt zu finden; das Schwert Alexanders des Große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Die Reise führt Dich zunächst in die Katakomben und an die Küste, wo Du byzantinische Ruinen durchstöbern musst, um schließlich im dritten Level das begehrte Stück zu ergatter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lang w:val="de-DE"/>
        </w:rPr>
      </w:pPr>
      <w:r>
        <w:rPr>
          <w:rFonts w:eastAsia="Times New Roman" w:cs="Times New Roman"/>
          <w:sz w:val="22"/>
          <w:szCs w:val="22"/>
          <w:lang w:val="de-DE"/>
        </w:rPr>
        <w:t>Dies ist ein TR-Spiel im klassischen TR4-Sti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8000"/>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u w:val="single"/>
          <w:lang w:val="de-DE"/>
        </w:rPr>
        <w:t>technische Detail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nsgesamt verwende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448 Räume, 623 Objekt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1 Alexanders TombII - erbaut Anno 2003</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2 Aquarius - erbaut Anno 2004</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3 The Sword is near - erbaut Anno 2005</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lang w:val="de-DE"/>
        </w:rPr>
      </w:pPr>
      <w:r>
        <w:rPr>
          <w:rFonts w:eastAsia="Times New Roman" w:cs="Times New Roman"/>
          <w:sz w:val="22"/>
          <w:szCs w:val="22"/>
          <w:lang w:val="de-DE"/>
        </w:rPr>
        <w:t>Level1: 2 Secrets, Level2: 2 Secrets, Level3: 1 Secre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8000"/>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u w:val="single"/>
          <w:lang w:val="de-DE"/>
        </w:rPr>
        <w:t>Folgende, in den Leveln verwendete Objekte, habe ich mir freundlicherweise geliehen. Vielen Dank an die fleissigen Objektbauer! :-)</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Gladiator, Hund mit roten Augen, Spinnen, Endgegner TR2-Monster: by Badd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Blumentöpfe mit überhängenden Pflanzen: by Michael Alle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Skelett-Harpie: by Lex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Hai: by Michiel</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TR1-Demigod (rote Mumie): by EssGe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Bienen(Motten)+Bienenkorb: by Cornchil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Olivenbaum und Büsche: by Jutta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Löwenbrunnen (umtexturiert von Miss Kroft): by Piega</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Iris im Topf: by Tri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TRC-Löwen: by Tomo</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Sollte ich jemanden vergessen haben, so ist das nicht absichtlich; bitte in diesen Fall um Verzeihung :-P</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Ein herzliches Dankeschön möchte ich auch an meine treuen und stets zuverlässigen Leveltester richten, die unermüdlich und gnadenlos jedes Eckchen durchstöbern :-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Vielen Dank an:</w:t>
      </w:r>
    </w:p>
    <w:p>
      <w:pPr>
        <w:pStyle w:val="Normal"/>
        <w:rPr>
          <w:rFonts w:ascii="Times New Roman" w:hAnsi="Times New Roman" w:eastAsia="Times New Roman" w:cs="Times New Roman"/>
          <w:lang w:val="de-DE"/>
        </w:rPr>
      </w:pPr>
      <w:r>
        <w:rPr>
          <w:rFonts w:eastAsia="Times New Roman" w:cs="Times New Roman"/>
          <w:sz w:val="22"/>
          <w:szCs w:val="22"/>
          <w:lang w:val="de-DE"/>
        </w:rPr>
        <w:t>Masha, Tombraidergirl, Eva, Sweet, Perry48, Ralko und Hendri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u w:val="single"/>
          <w:lang w:val="de-DE"/>
        </w:rPr>
        <w:t>Das Zip enthält folgende Dateien:</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alexander2.tr4, aquarius.tr4, trone.tr4, pintro.tr4</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22 mp3 Soundfiles sowie eine madplay.exe + startme.exe</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readme German und readme English</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uklogo.pak</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Script.dat und English.da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u w:val="single"/>
          <w:lang w:val="de-DE"/>
        </w:rPr>
        <w:t>Installation:</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kopiere die vier tr4-Dateien in den Data-Ordner</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kopiere alle mp3-Dateien in einen separaten Ordner, sowie die madplay und startme.exe. Doppelklicke die startme.exe, so dass ein kleines Tool die Dateien zu wavs konvertiert. Kopiere die wavs und füge sie in den audio-Ordner ein.</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kopiere das uklogo.pak in den Data-Ordner</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kopiere die Script.dat und die English.dat in den trle-Ordner</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xml:space="preserve">- </w:t>
      </w:r>
      <w:r>
        <w:rPr>
          <w:rFonts w:eastAsia="Times New Roman" w:cs="Times New Roman"/>
          <w:color w:val="FF0000"/>
          <w:sz w:val="22"/>
          <w:szCs w:val="22"/>
          <w:lang w:val="de-DE"/>
        </w:rPr>
        <w:t>aktiviere im Setup die volumetric fx</w:t>
      </w:r>
      <w:r>
        <w:rPr>
          <w:rFonts w:eastAsia="Times New Roman" w:cs="Times New Roman"/>
          <w:color w:val="000000"/>
          <w:sz w:val="22"/>
          <w:szCs w:val="22"/>
          <w:lang w:val="de-DE"/>
        </w:rPr>
        <w:t>, um im Spiel den Nebel sehen zu können (Start/Programme/CoreDesign/TombRaiderLevelEditor/SetupTombRaider)</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8000"/>
          <w:lang w:val="de-DE"/>
        </w:rPr>
        <w: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sz w:val="22"/>
          <w:szCs w:val="22"/>
          <w:u w:val="single"/>
          <w:lang w:val="de-DE"/>
        </w:rPr>
      </w:pPr>
      <w:r>
        <w:rPr>
          <w:rFonts w:eastAsia="Times New Roman" w:cs="Times New Roman"/>
          <w:color w:val="000000"/>
          <w:sz w:val="22"/>
          <w:szCs w:val="22"/>
          <w:u w:val="single"/>
          <w:lang w:val="de-DE"/>
        </w:rPr>
        <w:t>Wissenswertes zum Spiel:</w:t>
      </w:r>
    </w:p>
    <w:p>
      <w:pPr>
        <w:pStyle w:val="Normal"/>
        <w:rPr>
          <w:rFonts w:ascii="Times New Roman" w:hAnsi="Times New Roman" w:eastAsia="Times New Roman" w:cs="Times New Roman"/>
          <w:color w:val="000000"/>
          <w:sz w:val="22"/>
          <w:szCs w:val="22"/>
          <w:u w:val="single"/>
          <w:lang w:val="de-DE"/>
        </w:rPr>
      </w:pPr>
      <w:r>
        <w:rPr>
          <w:rFonts w:eastAsia="Times New Roman" w:cs="Times New Roman"/>
          <w:color w:val="000000"/>
          <w:sz w:val="22"/>
          <w:szCs w:val="22"/>
          <w:u w:val="single"/>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Es gibt im Spiel (im 2 Level) einige Objekte, die man zerschießen kann, die Du jedoch aus TR als nicht zerschießbar kennst. Also, alles ausprobieren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Wenn Du einen Timerun mit einem Unterwasserhebel nicht schaffst, so gibt es bei UW-Hebeln eine bestimmte LE-eigene Verzögerung, die macht, dass man den Hebel nicht sofort wieder ziehen kann. Stelle in diesem Fall Lara wieder vor den Hebel und drücke die Strg-Taste; Lara wird nichts tun. Nach ca. 7 Sec. jedoch, stellt sich der Hebel von alleine wieder zurück und Du kannst ihn wieder ziehen, um mit dem Timerun von vorn zu beginnen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Solltest Du in diesem Raum (siehe beigefügtes Bild "help.jpg") in Level 2, Schwierigkeiten mit den Timeruns  haben, so immer schön Ruhe bewahen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Die brennenden Platten kann Lara trotz Feuerchen begehen. Lass sie dazu ganz an der Kante und im äussersten Eckchen stehen. Sie verliert etwas Energie, verbrennt aber nicht. Pfiffige Spieler springen herunter, ohne die brennenden Platten überhaupt zu betreten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Ansonsten helfe ich gern mit einem Savegame weiter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An manchen Stellen im Level 3 gibt es keine Kameras, die zeigen, was passiert, wenn man z.B. einen Hebel zieht. Das ist aus dem Grund, weil der Level pickepacke vollgestopft ist, und ich keine weiteren Objekte oder Trigger mehr plazieren konnte. Du kannst jedenfalls stets davon ausgehen, dass etwas in unmittelbarer Nähe passiert ist. Also bitte nicht bis zum anderen Ende des Levels rennen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xml:space="preserve">- In Level 3 gibt es eine Time-Run-Szene mit Schlüssel und getimter Bodenklappe. Bitte davor unbedingt speichern, da es passieren kann, dass der Schlüssel auf nimmerwiedersehen verschwindet, während die Tür (die er öffnen sollte) geschlossen bleibt. </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In folgenden Foren findest Du Hilfe, falls es Hänger gibt. Bitte schicke mir keine E-Mail (besser eine private Nachricht in meinem Forum, bei Navi, oder auf der Levelbase), da meine Mailbox stets vor Spam-Mails überquillt, so dass ich gar nicht mehr gern reingucke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ein Forum:</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www.carookee/forum/hemikro</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eine Homepage:</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hemikro.com</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Navi´s Forum:</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navis-homepage.de/ForumPl/index.php</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Lara´s Levelbase (Deutsch und Englisc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forum.laraslevelbase.org/</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ichael Prager´s TR-Forum (Englisc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tr-resurrection.de/trlene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Lara´s Home (Englisc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larashome.com/forums/</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ieser Level wurde nicht von Core Design/Eidos kreiert, dient keinem kommerziellen Zweck und ist ausschließlich für den privaten Gebrauch gedac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Und nun sage ich noch herzlichen Dank für´s Spielen und wünsche viel Spaß!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Miss Krof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